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__.02.2024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08" w:right="31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енерального плана Юсьвин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08" w:right="3152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округа Пермского края на часть территории применительно к отдельным населенным пунктам с. Юсьва, д. Асаново, д. Баранчиново, д. Верх-Мега, д. Жигиново, д. Зуево, д. Мокрушино, д. Почашер</w:t>
            </w:r>
          </w:p>
          <w:p>
            <w:pPr>
              <w:pStyle w:val="ConsPlusTitle"/>
              <w:widowControl/>
              <w:ind w:right="428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Руководствуясь Градостроительным кодеком Российской Федерации от</w:t>
        <w:br/>
        <w:t>29.12.2004 №190-ФЗ, пунктом 20 части 1 и частью 4 статьи 14 Федерального</w:t>
        <w:br/>
        <w:t>закона от 06.10.2003 № 131-ФЗ «Об общих принципах организации местного</w:t>
        <w:br/>
        <w:t>самоуправления в Российской Федерации», протоколом проведения публичных слушаний по проекту генерального плана Юсьвинского муниципального округа Пермского края на часть территории применительно к отдельным населенным пунктам с. Юсьва, д. Асаново, д. Баранчиново, д. Верх-Мега, д. Жигиново, д. Зуево, д. Мокрушино, д. Почашер от 22.01.2024, заключением о результатах публичных слушаний по проекту генерального плана Юсьвинского муниципального округаПермского края на часть территории применительно к отдельным населенным пунктам с. Юсьва, д. Асаново, д. Баранчиново, д. Верх-Мега, д. Жигиново, д. Зуево, д. Мокрушино, д. Почашер от 22.01.2024 и заключением о согласовании Правительством Пермского края о согласовании проекта генерального плана Юсьвинского муниципального округа Пермского края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8"/>
          <w:szCs w:val="28"/>
        </w:rPr>
        <w:t>на часть территории применительно к отдельным населенным пунктам с. Юсьва, д. Асаново, д. Баранчиново, д. Верх-Мега, д. Жигиново, д. Зуево, д. Мокрушино, д. Почашер, утвержденным Министром по управлению имуществом и градостроительной деятельностью Пермского края Л.Г.Ведерниковой от 29.12.2023, Дума Юсьвинского муниципального округа Пермского края РЕШАЕТ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 xml:space="preserve">Утвердить прилагаемый Генеральный план Юсьвинского муниципального округа Пермского края </w:t>
      </w:r>
      <w:r>
        <w:rPr>
          <w:szCs w:val="28"/>
        </w:rPr>
        <w:t>на часть территории применительно к отдельным населенным пунктам с. Юсьва, д. Асаново, д. Баранчиново, д. Верх-Мега, д. Жигиново, д. Зуево, д. Мокрушино, д. Почашер</w:t>
      </w:r>
      <w:r>
        <w:rPr>
          <w:rFonts w:eastAsia="Calibri"/>
          <w:szCs w:val="28"/>
          <w:lang w:eastAsia="en-US"/>
        </w:rPr>
        <w:t xml:space="preserve">.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Cs w:val="28"/>
        </w:rPr>
        <w:t>2. Опубликовать настоящее решение в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Style18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Настоящие решение вступает в силу со дня его официального опубликования.</w:t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39"/>
        <w:gridCol w:w="5053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Власова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76"/>
              <w:ind w:right="-111" w:hanging="0"/>
              <w:rPr/>
            </w:pPr>
            <w:r>
              <w:rPr>
                <w:sz w:val="28"/>
                <w:szCs w:val="28"/>
              </w:rPr>
              <w:t>Глава муниципального округа –</w:t>
            </w:r>
          </w:p>
          <w:p>
            <w:pPr>
              <w:pStyle w:val="Normal"/>
              <w:spacing w:lineRule="auto" w:line="276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Юсьвинского муниципального округа Пермского края</w:t>
            </w:r>
          </w:p>
          <w:p>
            <w:pPr>
              <w:pStyle w:val="Normal"/>
              <w:spacing w:lineRule="auto" w:line="276"/>
              <w:ind w:right="-1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Никулин</w:t>
            </w:r>
          </w:p>
          <w:p>
            <w:pPr>
              <w:pStyle w:val="Normal"/>
              <w:spacing w:lineRule="auto" w:line="276"/>
              <w:ind w:right="-1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8:00Z</dcterms:created>
  <dc:creator>User</dc:creator>
  <dc:description/>
  <cp:keywords/>
  <dc:language>en-US</dc:language>
  <cp:lastModifiedBy>user</cp:lastModifiedBy>
  <cp:lastPrinted>2023-12-15T12:32:00Z</cp:lastPrinted>
  <dcterms:modified xsi:type="dcterms:W3CDTF">2024-02-06T10:11:00Z</dcterms:modified>
  <cp:revision>38</cp:revision>
  <dc:subject/>
  <dc:title/>
</cp:coreProperties>
</file>